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2.2012                                                                                      № 8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размещение объявления в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алисту по учёту администрации Рождественского сельсовета Черновой К.В. оплатить  государственному автономному учреждению Новосибирской области «Редакция газеты «Маяк Кулунды» за размещение объявления в СМИ по договору б/н  от 13.02.2012 год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в сумме  1755 рублей  00 копеек  (Одна тысяча семьсот пятьдесят пять рублей 00 копеек) согласно акта № 00000017 от 13.02.2012года.отнести на статью 461 0113 09203005002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4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4:00Z</dcterms:modified>
  <cp:revision>2</cp:revision>
  <dc:subject/>
  <dc:title>АДМИНИСТРАЦИЯ РОЖДЕСТВЕНСКОГО СЕЛЬСОВЕТА</dc:title>
</cp:coreProperties>
</file>